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Informatik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 xml:space="preserve">Informatika 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. období – 4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 hod. / tý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1420" w:hRule="atLeast"/>
        </w:trPr>
        <w:tc>
          <w:tcPr>
            <w:tcW w:w="141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Cílové zaměření předmětu Informatika ve 4. ročníku Z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ání v předmětu Informatika ve 4. ročníku směřuje k:</w:t>
            </w:r>
          </w:p>
          <w:p>
            <w:pPr>
              <w:pStyle w:val="Tex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ískání základů ovládání digitálních zařízení.</w:t>
            </w:r>
          </w:p>
          <w:p>
            <w:pPr>
              <w:pStyle w:val="Tex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ení se se základy robotiky.</w:t>
            </w:r>
          </w:p>
          <w:p>
            <w:pPr>
              <w:pStyle w:val="Normal"/>
              <w:ind w:left="340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471"/>
        <w:gridCol w:w="3709"/>
        <w:gridCol w:w="1440"/>
        <w:gridCol w:w="2160"/>
      </w:tblGrid>
      <w:tr>
        <w:trPr>
          <w:tblHeader w:val="true"/>
          <w:trHeight w:val="573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Data, informace a modelován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0"/>
              </w:numPr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sdělí informaci obrázkem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předá informaci zakódovanou pomocí textu či čísel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zakóduje/zašifruje a dekóduje/dešifruje text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složí obrázek z daných geometrických tvarů či navazujících úseček</w:t>
            </w:r>
          </w:p>
          <w:p>
            <w:pPr>
              <w:pStyle w:val="Odrazkatesna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piktogramy, emoj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, šif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/>
              <w:t>tvary, skládání obraz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Algoritmizace a programován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staví robota podle návod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staví program pro robo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živí robota, otestuje jeho chová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jde chybu v programu a opraví j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praví program pro příbuznou úlohu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avení programu a oživení robota</w:t>
            </w:r>
          </w:p>
          <w:p>
            <w:pPr>
              <w:pStyle w:val="Odrazkatesna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ovládání klávesnicí – události</w:t>
            </w:r>
          </w:p>
          <w:p>
            <w:pPr>
              <w:pStyle w:val="Odrazkatesna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ládání pomocí senzo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ck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lický jazyk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Digitální technologi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jmenuje jednotlivá digitální zařízení, se kterými pracuje, vysvětlí, k čemu slouž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světlí, co je program a rozdíly mezi člověkem a počítač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dituje digitální text, vytvoří obráz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hraje zvuk či 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loží svoji práci do souboru, otevře soub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eší úkol použitím schrán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držuje pravidla a pokyny při práci s digitálním zařízen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vede různé příklady využití digitálních technologií v zaměstnání rodič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jde a spustí aplikaci, kterou potřebuje k prá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pojí digitální zařízení a uvede bezpečnostní rizika, která s takovým propojením souvisej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matuje si a chrání své heslo, přihlásí se ke svému účtu a odhlásí se z něj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i práci s grafikou a textem přistupuje k datům i na vzdálených počítačích a spouští online aplik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pozná zvláštní chování počítače a případně přivolá pomoc dospělého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digitální zaříze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zapnutí/vypnutí zařízení/aplika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ovládání myš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kreslení čar, vybarvo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ní ovladač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kreslení bitmapových obrázk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psaní slov na klávesnic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editace text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ukládání práce do soubor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otevírání soubor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hrávání zvu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ití digitálních technologií v různých obore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počítačová data, práce se soubo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propojení technologií, interne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úložiště, sdílení dat, google classroom, cloud, mazání dat, ko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é problémy a přístupy k jejich řeš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gonomie, ochrana digitálního zařízení a zdraví uživat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ck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lic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Informatika v 4. ročníku ZV </w:t>
      </w:r>
    </w:p>
    <w:p>
      <w:pPr>
        <w:pStyle w:val="Normal"/>
        <w:rPr>
          <w:b/>
          <w:b/>
          <w:color w:val="0000FF"/>
          <w:sz w:val="22"/>
          <w:szCs w:val="28"/>
        </w:rPr>
      </w:pPr>
      <w:r>
        <w:rPr>
          <w:b/>
          <w:color w:val="0000FF"/>
          <w:sz w:val="22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vod do kódování, šifrování dat a informac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ů a rozhodovací dovednost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á a skupinová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robotiky se stavebnic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perace a kompeti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ráce ve skupině, diferencovaná výuka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ládání digitálního zaříze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poznáván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á a skupinová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ve sdíleném prostřed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ace vztahu mediálních sdělení a realit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Práce ve skupinách, samostatná práce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ind w:left="340" w:hanging="0"/>
      <w:jc w:val="both"/>
    </w:pPr>
    <w:rPr>
      <w:kern w:val="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4:04:00Z</dcterms:created>
  <dc:creator>Petr - Vodsloň</dc:creator>
  <dc:description/>
  <cp:keywords/>
  <dc:language>en-US</dc:language>
  <cp:lastModifiedBy>Petra Bělohlavková</cp:lastModifiedBy>
  <cp:lastPrinted>2022-10-11T10:54:00Z</cp:lastPrinted>
  <dcterms:modified xsi:type="dcterms:W3CDTF">2022-10-14T10:23:00Z</dcterms:modified>
  <cp:revision>10</cp:revision>
  <dc:subject/>
  <dc:title>UČEBNÍ OSNOVY  FZŠ Mezi Školami</dc:title>
</cp:coreProperties>
</file>